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</w:t>
      </w:r>
      <w:r>
        <w:rPr>
          <w:rFonts w:eastAsia="Arial Unicode MS" w:cs="Arial Unicode MS" w:ascii="Arial Unicode MS" w:hAnsi="Arial Unicode MS"/>
        </w:rPr>
        <w:t>Liber XC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</w:t>
      </w:r>
      <w:r>
        <w:rPr>
          <w:rFonts w:eastAsia="Arial Unicode MS" w:cs="Arial Unicode MS" w:ascii="Arial Unicode MS" w:hAnsi="Arial Unicode MS"/>
        </w:rPr>
        <w:t>Part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</w:t>
      </w:r>
      <w:r>
        <w:rPr>
          <w:rFonts w:eastAsia="Arial Unicode MS" w:cs="Arial Unicode MS" w:ascii="Arial Unicode MS" w:hAnsi="Arial Unicode MS"/>
        </w:rPr>
        <w:t>The Fountain of Hyacin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o what thou wilt shall be the whole of the L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I, Baphomet 666, wishing to prove the strength of my will and the degree of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courage have poisoned myself for the last two years and have succeeded final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in reaching a degree of intoxication such that withdrawal of the drugs (hero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&amp; cocaine) produce a terrible attack of the "Storm Fiend". The acute symptom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arise suddenly, usually on waking up from a nap. They remind me of the "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God's sake turn it off" feeling of having an electric current passing throug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one, and of the "Super-structure" of the Baltoro Glacier. The psychology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very complex and curious: I think a detailed record of my attempt at break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he habit will be interesting and usefu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uesday, Feb. 14, 19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:40 P.M.  Left Paris for Fontainbleau. Put up at Au Cadran Bleu. Walked befo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inner. No alcohol. Heroin &amp; Cocaine at odd times till 8 P.M. Difficult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leet. [N.B. Part of my plan in coming here is to dig up the bitter memor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ich have been killing me. I was so happy and hopeful here two years ago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d now my little Poupe(ace)e has been dead over a year and her litt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brother never came to birth; and my manhood in part is crushed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eb. 15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 1/2 tablets -- Slept till 9:30. Cafe Croissant. Struggled hard to get up 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lapsed and slept till after 11. Delightful dream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2. Walked (lunch on warm milk) till about 3:30. Very tired. A nap. The brea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the forest hit me like a club, the moment I left the town. I felt cure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everything. I broke into a series of storms of sobbing; great relie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 P.M. "Storm-fiend" possessed me with terrible and unendurable viole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4 A big sniff of heroin. Instant relief but very palsied. The residu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ymptoms abated slowly and I was normal, nearly, at 4:17. From then I g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orse again slow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:30 Small dose of hero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:40   "    "       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:15 Medium "       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5:30 Big dose. I am not suffering. The excesses are that I want to be very f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 write this record though I have practically finished for the present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at I may as well take plenty before curfew at 7, so as to make it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difficult to do without it till Reveille at 1 PM tomor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may find it wise to limit the number of doses during the "Open Season"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 make it illegal to take a dose at all unless the "Storm-fiend" is actual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n the jo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y general idea is to increase the Close Season daily by a space of one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wo hours thus automatically limiting the Open Season and reaching a poi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en a whole physiological cycle of 24 hours. That, in my theory, would b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e critical point of the c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6:12 PM. It seems to be no effort at all to stop cocaine right away; 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turns to it from the moral impulse to "get going." This impulse appears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epend on external circumstances. Accidental necessities to be at one's bes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(I am now, by the way, slightly intoxicated - by the 5 doses of the last 2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ours. I am combating my excess of hunger for the drug by Strychnine, do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2 mgs - and by eating. The most important part of the treatment is to kee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mind distracted. The attacks of hunger seem to be partly caused by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ental obsession and prove transient of the attention is attracted in any 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propose to deal with the most distressing symptoms which I have explain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itherto, viz., inability to sleep at the proper hours (with tendency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ver-do sleep in the daytime) on the following princip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1. Use of the IX' formu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2. Hard physical exercise every day with a walk of at least half an hou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before dinn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3. Hydrotherapy if to be procured. In any case, hot bath with eau-de-colog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rub on retiring. Cold ditto on wa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4. Alcohol on retir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5. Soporific in full dose as well unless asleep within 30 minutes of ly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y plan for tomorrow is th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rced wakening at 8:30. Breakfast. Bath. Walk. Lunch in forest. No hero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ill 1 PM. Doses at pleasure till curfew at 6 P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6:30. Medium dose Heroin. This was a real indulgence in the worst sense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ord. It has occurred very frequently that I have taken a dose for reasons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resent utterly unfathomable. (This is a confession indeed, for me, wh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laims to be the foremost living psychologist!) There is not the slighte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iscomfort to be removed, or the faintest wish to reach some still superi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tate. It is an absolutely perverse impulse. I can only compare it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imilar obfuscation -- phenomena common enough in the matter of sex. Part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explanation may be that I feel (rather there is a physiological instin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the animal) an absurd sense of injury. An indignant assertion that it h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 natural right to be active and pleasantly divorced(?) for a  cert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roportion of the 24 hou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6:45. Small dose. Taken partly to prove to myself that I was not alarmed by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flection above set 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 note certain pathological poi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1. Increased secretions, especially mucous, indicate the physical need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dru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2. Slight tendency to manifest the bronchitis which introduced me to hero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3. I think my eyesight to be degenerated wholly since I began the experimen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 xml:space="preserve">Occultist, however, will not admit this; they claim that I am "doing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well as can be expected" or even a little bet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4. There has been a constantly increasing indifference to matters of ordina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 xml:space="preserve">health, cleanliness and vanity. I seem hardly to know what the stat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affairs is, as to defecation, etc.`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5. There are numerous very alarming mental symptoms, but all really reduc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 xml:space="preserve">one only, the feeling that nothing is worth while. It is a sort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 xml:space="preserve">"philosophical laziness" rather like Falstaff's deafness "a sca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slacknes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6:55 PM Medium dose. Excuse, a perverted sense of duty. The clock had struck 7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re are several audible clocks in the town and I wanted to assert my r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o take a last dose between the competing chim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am now "nice drunk" as Alostrael would say. The day had been on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guish. Poupee peeped from every alley in the forest. I think of her n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ithout the least tendency to emotion of any kind at all; it is even har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member that I ever regretted her for an inst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7:7 PM An extraordinary incident has occurred. I had put a "choice cigar" in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outh as the safest place intending to smoke it after dinner. In my ment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bsorption, I lit it, discovering the fact only now when it is half smok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is sounds an absurd trifle; but it reveals a condition as serious as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ctor's who should unconsciously declaim "to be or not to be" in a scene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o too early. I am economising these cigars as I cannot renew the supply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is t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am now not only "nice drunk" but "very drunk", not far short of "blood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unk". My eyes are swimming, my senses singing: I feel "floppy" and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adiate beatitude of the most beatific blessedness. My middle nam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nedict; they call me Felix for short. Instead of Bildred and his friends,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m surrounded by my cronies, Sat, Chit and Ananda. I am enjoying a form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cstasy, unsurpassed by anything in my experience. Yes: the day has bee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ccess. I never drank a better bottle of nectar. It is all to the good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 can put no name to my rejoic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0:10 PM. The dinner, all unpleasing as was the menu, proved excellent. I ha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glass of Noirs, perfect; and a Vieux Marc ditto. I went to No. 4 &amp; No. 6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ook for a female primate. The best of the banal bunch was a short, sturd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reature called Paulette. I hardly feel justified in robbing Pierrete to pa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er! I drank a Vieux Marc and a Cointreau -- I feel wonderfully well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eliciously tired: I am not even annoyed at the rain. I shall not be sorry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go out and get soaked to the skin and skip about in the slimy slush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odden forest. I am terribly sleep and have nothing on my mind. Except this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y ambition to make this record "read well" may persuade my anim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imulate all sorts of unnecessary tortures! Shame! I thought I had overc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at last infirmity of noble mind! Well, let me go to sleep over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"Bourgeois gentilhomme. I seem, by the way, to be the total antithesis of M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Jourdain. A am noble, poor, and totally disillusioned on all points. I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ven ceased to protest against the fact that every step in evolution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separable from spasms of stupid agony: and I don't "want" anything. My wi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s at last -- so it seems -- free from all lust of res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0:26. I compose myself to Moli(acg)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eb. 16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:00 A.M. 1/2 tablet dichlenel(?) and a glass of wine. My Moli(acg)ere beca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llegible within 10 minutes. Yet I am awake still, bar a doubtful half-nap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a few minut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e mechanism of my insomnia is extremely interes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night conditions for sleeping were all advisable. The bed is comfortable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y fatigue is great; and normal in all respects. My body is entirely at ea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d my mind far from preoccupation. I cannot recall having any thought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y special kind, such as worries, contemplations, plans. There has been n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"train of thought". What happens is this: I feel myself sinking into slee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d am at the same instant impelled to some slight physical movemen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ctually to seek a more comfortable position, or to scratch. The action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fficient to remove me from the frontier of sleep. If I refuse to yiel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physical impulse it passes off; but when I again feel the sensation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pproaching the Gates, it seems, not necessarily or even usually in the sa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hape but with increased intensit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:20 AM. Feeling my mental activity to have become very great. I take a seco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1/2 tablet of Dial(?). This episode must have recurred dozens of times i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2 1/2 hours of insomnia. The only identifiable thought, by the way, in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eriod is the wish to observe and record the phenomena in ques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:25. I return to Moli(acg)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[afterthought -- Despite the conditions, I feel very much rested, perhap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ore so that if I had slept deeply throughout and been awakened acciden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ile writing these last entries I have felt a curious wish to confid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ecret of this whole experiment to T--E-- on his arrival in the forest.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ust think out why this should 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9:12 A.M. slept all night after only 3 or 4 repetitions of the torture call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Vigilium; and that despite a beginning of an asthma attack which is "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imal's" way of asking for cocaine -- Heroin which stops my bronchitis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nce does not touch my asthma -- leaves it worse than before if anyth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feel fully rested, mind &amp; body; lazy indeed but without irritation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atigue. And I feel no temptation to take heroin in order to acquire streng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nough to get up. Things could hardly seem more favorable but of course the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ay be the prelude to all sorts of horrors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2:00. Awake at last after several relap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:00. Very dull damp and depressing. Crawled up the Roches D'Avon (?) -- n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enthusiasm, no vigor, no courag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note that the important part of the treatment is to increase the perio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bstinence and as heroin postpones sleep the best plan would be to be ve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---- about curfew and allow a little latitude to Reveil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:5. Small sni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:44. Big do. (N.B. This is my "bad day" as to cocaine and the weather, etc.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etc., -- all combine to depress 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:18. Medium snif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27. Symptoms so far unsatisfactory. There is a dull malaise, combined lack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y interest in anything and the knowledge that cocaine would put me right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nce. Cocaine is barred altogether of course. The reason is this: The hung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r it is strictly moral and a man ought to be able to master his mor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assions -- Physical torture, on the other hand, simply throws the mor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pparatus out of gear; one cannot blamed for committing suicide or doing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ther foolish act when the pain is so strong as to prevent the manifesta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f the Will altoge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was slightly enthusiastic, by the way, during my whole walk today -- but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elt no temptation to take any cocaine on that score. I am tempted strong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w, though, for I resent the tedium of my state. I want to smoke, eat, rea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rite, drink and sleep all at once; and I cannot settle to any one of the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ith the least enjoyment. The feeling resembles that of subconscious worr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ut I am unable to worry about anything. My affairs, Leah, old memori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thing seems to matter. I want to be able to get into some positive stat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ind, no odds on what subject, and I can't. Only cocaine could help me and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on't take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59. Medium dose. My feeling is that the safest course is to arrange a mi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jag; sufficient to overcome my general lassitude, which is beginning to ma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e open to violent suggestion to throw the whole cure overbo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:15. Heavy with sleep and on the verge of a "nice drunk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5:28 Small. I did not want this dose, but I want to take 7 in the 3 hours so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t to diminish the ration too quickly. I want to take 6 doses tomorrow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rudence's sake and yet to take one less than on the previous day. If I too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6 today and 6 tomorrow, I might feel that I was failing to make progress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ile tomorrow it might well be that 5 were not enough to carry me over ti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atur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:49. Small -- Routine -- no impul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6:00. Medi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rogramme for tomorr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veille not before 2 P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urfew 5 P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case of early sleep or waking -- which may the Gods grant - I force mysel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</w:t>
      </w:r>
      <w:r>
        <w:rPr>
          <w:rFonts w:eastAsia="Arial Unicode MS" w:cs="Arial Unicode MS" w:ascii="Arial Unicode MS" w:hAnsi="Arial Unicode MS"/>
        </w:rPr>
        <w:t xml:space="preserve">to walk to Melon(?) or at least to Bois-le-Rio 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0:40 P.M. Before dinner I went to Thibault to get a small commonplace print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job done. The ignorance, stupidity and obstinacy of the specialist near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ove me insane. At dinner I was dropping with sleep, an absolute agony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esire. Coffee and 2 Vieux Marcs revived me and I took my walk in perfect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rmal circumstances not in the least intoxicated but feeling as I used to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1896 on a bright May morning in a new suit strolling Trinity Str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then went to the Cafe and had 3 Mandarins (I do not mean that I committe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elony on the persons of three Chinamen of high official rank!). I practic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illiards. I have not touched a cue for two years, or been in good form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8. I was amazed to find myself doing better than I have ever done in my lif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ll classes of stroke seemed equally easy. I was not trying particularly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 my best yet I ran off a break of 22 from a leave of no remarkable promi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Astounding! At this moment I feel quite normal and not a day over thirt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wish to note (before I forget it) that one of the nuisances connected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legends current as to the effects of drug-taking is that one is apt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ttribute any and every unpleasant symptom to addiction or abstinence. Ju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 the man who fell downstairs while reading George Eliot and broke his le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jumped to the conclusion that the fracture of the femur was due to the fa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o I, after a bad night and a weary walk in wet weather, wonder whether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thma, depression and other unpleasant phenomena are due to a) lack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caine b) too much cocaine c) too much heroin d) too little heroin e)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reudian attitude toward drugs f)my reaction against said attitude g) etc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h)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fundamental trouble about drugs is then that they tend to obsess me, ju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 in the days of Christianity people always referred anything that happen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o the prophecies in Daniel, Matthew XXIV, or the Apocalypse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se considerations, however, have this effect at least: that I am no long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the least anxious about my alleged addition, my imminent insomnia,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ything else. There is yet, I regret to say, one super-subtle whisper: "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t your freedom from apprehension a `devise of the Devil' to induce you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isdain your manifold precautions and to go on the loose in order to sho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your superiority to the whole situation?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Just so: This is a case for putting into practice by old rule -- "When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ubt, stick to the letter of your resolution and never mind the spirit."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ay be free from all danger of being enslaved by drugs; I may be mak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yself absurd by going on with my "cure" but I shall keep my rules for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ake of keeping them -- without lust of resul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1:11 P.M. Well, that's off my chest. (I wish the phlegm was!). I shall ne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ome -------- till I happen to go to sleep -- Goodnight everybod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eb. 17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slept at once, woke at 3 for a few minutes, woke back up at 5:15, slep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gain till nearly 12. There has been a lot of violent sweating. I am now ve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lack still, despite the length of the r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:10. Medium. Had been feeling very badly, chilled, empty etc. some relief 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not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:24 P.M. Big. This put me at ease but I was aware of an absurd wish to l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yself go. The wish had no rational basis, positive or negative -- it seem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rincipally due to the spirit of revolt against restri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:25. T--- E--- not at station -- I began the walk along the crest back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Fountainble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:05. Medi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00    "    No need but I don't want to risk the loss of prestige involved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having to go back on my program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21. I now feel in first class shape all round. I walk briskly, blithely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have a ridiculous feeling I must be "looking my best"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:32 Sm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55 Big -- The result of this dose was (apparently) that I was sudden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vercome with somnolence. I can hardly keep my eyes open. I must lie d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:00 No: the feeling passes off to some ext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omorrow program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veille -- 1:3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urfew -- 4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Doses --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know that I am not diminishing very rapidly. But I have organized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stricted the business. Last night's natural sleep was a big stride! I fi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mirror justifies my impression that I am looking like an exceptional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andsome winner of the Diamond Sculls, whose love is returned by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oveliest lady alive 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6:15. I'm not quite "nice drunk". This is as it should be.  A few more nigh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ike last night ought to clear up the worst of the nervous exhaustion. N.B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e cigar episode of Wednesday repeated itself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8:38 After dinner walk cut short by a  very severe fit of shivering --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orst I have had since malarial --------- was my long suit. I refuse to adm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at a little heroin would put me r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0:50. Slept instantly but woke about 10:30 with fierce thirst, skin dry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burning, et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:58. Nearly asleep -- sweating heavi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eb. 18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7:00 A.M. Woke fresh &amp; fit though very uncomfortable the bed and my sheet be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enched with sweat! had no idea -- despite much experience of malaria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ch places as Rangoon that such quantities of perspiration could be produc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y so small a person! The quality offers no prospect of my betting a contra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ith Houbign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2:00. I slept off and on all morning while my sheet dried on the radiat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 &amp; 1:34. Big- A tremendous relief, though I can hardly say from what! It seem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 if my symptoms were becoming uniform. I have had dyspepsia, fever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ronchitis, asthma, rheumatic pains, tendency to headache, etc. The troub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s that if it were not for knowing about heroin I should have accepted 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ne of these as the natural lot of mankind and treated it accordingly. As 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s, I suspect "suppression" to be at the root of anything abnorm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 &amp; 2:01. Medium. Heavy rain: it would be stupid to go out walking as I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t a Barberry or a change of clothes and in view of two nights of viol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ever. Yet I suspect myself of exaggerating the rain as an excuse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laxing my regime. This is all absurdly over-honest; the good point is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roof that I am taking the cure seriously, the bad one that it shows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endency to scare. But in a case of this port it is an error on the r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ide to be slow to make excu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:34. This is true, although at first sight silly; that all unpleasa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ymptoms, diverse as they may be, depart unceremoniously on the arrival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eroin. The converse proposition (is it converse, obverse, contrapositive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at? My logic is rusty) thus appears tenable: that the symptoms arise from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ingle cause, the withdrawal of the drug. Why then do I not get more symptom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till? Obviously enough: the action of the heroin is to prevent one's natur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endencies to illness from manifesting. I can well understand (in this light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claim made for opium that addicts are practically immune from most typ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disease. If, then, one could be sure of not abusing such drugs, it mi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 a tenable thesis that their use prolongs life (Excuse me if I distrust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bove remarks! May not such thoughts be the scouts of my soul's enemies?!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ight easily change my plan of campaign, aiming to limit my doses instea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ppressing them. The next step would be to employ ---------- to enlarg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imit, or at least to become careless so that I slid back into the way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aking dose whenever I felt like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think it very important for humanity to set down all these subtleties; 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as never been properly done either by an artist or a psychologist. I am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orry that I undertook the experiment. These mental analyses have analogi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other departments. They will be extremely useful to the young Yogi,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examp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 &amp; 2:53. Medium. I must make a point of analyzing the precise motives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perate the actual decision at any moment as to when and how much I take.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bserve, by the way, that the above entry is accompanied by a moral collaps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ch analysis strikes me as damnable difficult; and I instinctively cry 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r a stenographer to save me the trouble of writing and a dose of cocain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brace me up to the intellectual fatigu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:58. I see one difficulty about this `cure' which reminds me of Russell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is `zigazgginess'. Suppose I succeed in ------ moral tone. I am liabl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iscover it to be my "duty" to spurn this campaign as selfish and trivial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 sacrifice myself to humanity (or something pompous and piggish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kind) by going off to establish the Law aided by adequate doses. I can thin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about a million artful arguments of this kind. The sole rebuttal is --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learning concentration of any sort -- to stick to the letter of the la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ithout lust of result. I must emphasize this danger to the utmost; I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een too often in the past how one can become obsessed by some ordered ma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ideas which are utterly irrefutable and yet are the flimsiest falsehoo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en once they are set aside. The moral quality required to do so is Resolu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tupidity; it is his possession of this that has made the Englishman mas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the world. It is the infiltration of the poison of intelligence tha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ducing him to a national rabbit. Tommy Adkins is immeasurably superior to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hink -- like Confucius; if not, by what right does Brittania rule the waves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have made one gigantic stride toward recovery. I have regained my belief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yself as a World Force. Despite the general indifference to things at larg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ich still leaves me without magnetism, I am genuinely interested in t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cord and think it will prove one of the most important documents offere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sycho-patholog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:26. I am calculating the best way to use my last two doses. I feel no nee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ything. As on previous days at this stage; and the reason in taking them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 before. Yet I am haunted by the anguish of further diminution -- I think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adn't I better take two big doses as late as possible, so as to suffer l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fore Reveille tomorrow? As against this: hadn't I better advance the ti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d diminish the amounts, so as to force myself to fight through as m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ffering as possible -- get used to it, like eels to being skinned? For as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ave hitherto managed to keep strictly to my programme, I am getting to fe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onfident that my pride will help me out in a pinc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final argument is this: let me be careful not to be overcareful. There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anger in attaching too much importance to the matter. On the other hand, n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anger is so great as over-confidence; if I get careless, good-night!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ottom of the business is the dear old occult bottom -- to work without lu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result. One must act with all the ardor and integrity possible; yet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ndifference, as if one had no interest in the upsho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 &amp; 3:38. Medium. I took this dose with very marked reluctance. I am tempte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top brutally. "To hell with the beastly stuff" is my reac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am quite uncertain whether to regard this attitude as a symptom of mor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nvalescence or as a subtly false attempt of the subconscious craving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rick me into rashness. It is certainly wise to repudiate both claims an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aintain the letter of the La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ile wring this, I observe a powerful undertow of craving. The effec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se seems to have been to make me eager to continue the drug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nthusiasm. [This effect, by the way, is exceptionally well reached wh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aking cocaine.] Now what may one deduce from this? Is it that the stimulu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onsciously resented, is subconsciously demanded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t seems that the gain in power, the return towards the normal, gives 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onfidence in one's mastery of oneself? In other words, is one 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re is a marked confusion of thought in my mind on this point. I fee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cutely that I am not expressing myself well and that I am not clear ab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at I wish to express. This suggests that I must be "drilling near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erve" of some complex. My mind is simply bewildered. I don't know how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rmulate my question properly. I am aware of a sort of shame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mbarrassment. I seems as if my mind wanted to evade the analysis and ta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fuge in deliberate obfuscation. This is, of course, what regularly happe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 the average man whenever confronted  by any moral problem. He thinks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nfused consternation on such subjects as religion, morality and disea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cause his fear of what might happen to him is so vast and so vague -- t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hibition has been responsible for all the (ignorance?) which has disgrac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e history of the ra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:58. Medium. The final dose was taken with a certain anguish which I instant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cognized as saying "all very well for today! but what about tomorrow wh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limit is 4 doses?" This sounds absurd as 3 doses have so far put me 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ight. But I am thinking of the question of cumulative counter poisoning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feel a passionate impulse to break down at this very moment, to "go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ust, regardless" -- Yet the thought of taking another dose is repugnant.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ast has not made me feel any better; it has simply dizzied me and fulled 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ith querulous impatience. It has stopped raining, I think; I will go out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f too wet, try what a Mandarin and an hour with a cue will do for 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14. Just a note before going out -- I am not nearly "nice drunk" I am glad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ay -- But I am tremendously encouraged by the thought that this record wi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 a model which may serve men to work out their own mastery of "habits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ithout compulsion or as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5:40. It was too wet to walk. I call to witness the umbrellas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digenous. I went book-buying and proof inspecting; in the shop I near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llapsed. Fresh air restored me. I went billiard playing and Mandar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inking. My billiards was again admirably astonishing. I was then overc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y sleepiness; decided to go home &amp; lie down. I had a violent impuls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vomit; but after a --------- I felt perfectly well again and the somnole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sumed its sw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:55. It is worthy of remark that my regiment seems to have restored my "drug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virginity" so called by writers on the subject. The fact is that mos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ixed ideas about drugs are superstitious. I have long observed this fa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ith regard to a great many. But the more I learn, the danger is the rubble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eap of accepted statements. For instance, with ether, hashish, mesca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pium-smoking and morphine, I find no tendency to habit whatever. More sti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am unable to force myself to use these drugs at all, except on the rare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ccasions. Yet I have nothing but the most pleasant and profitab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periences in connection with them. With heroin &amp; cocaine, on the contrar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have not much to thank them for; and there has been a good deal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noyance connected with them. Yet it is for these and these only that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anker. I begin to have a grave suspicion that there is a masochistic complex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t the bottom of all this: "a will to suffer", integral with the sens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"sin" which accounts for the popularity of humiliating creeds such 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hristianity in all its forms among degenerate races -- (I include s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fantile wish-fulfillment phantasm reactions as "Christian Science' amo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ose morbid phenomen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6:30 I have been noticing in myself a tendency to irritability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spiciousness. It is not very acute or very persistent; but it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fficient to be evidence of a state of mind exceptionally foreign to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sertion -- acquired habit of thought. It has appeared by fits and star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during some month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6:44. Programme for Sunda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veille 1:0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urfew 3:0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Doses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 adjuncts: strychnine appears of great use physically. I think I will t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mphasizing this in the two or 3 hours before Reveille. Alcohol is a decid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oral aid; but I suspect it of lessening physiological resistance unless 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s careful to restrict it scope to assisting appetite and digestion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romoting sleep. I am somewhat astonished to notice how prolonged by letharg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s. The impulse is to be alarmed; but Nature knows best. This is Her wa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resumably, of replenishing the resist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7:00. A curious incident took place before dinner. After leaving my room,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ought of my supply of cocaine -- was it safe? I went back, assured mysel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its integrity -- and that of the servants thereof -- and put it back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laborate precautions against a grain of it reaching my anatomy. I now wond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hether this action was dictated by the subconscious wish to take s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8:8. I dined slowly on light food in great moderation and was instant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mpelled to violent and voluminous vomiting. Painless, almost pleasant. 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eaves me, like the previous entry -- doubtful as to whether this, too,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t a "device of the demon. Yet there is ample explanation elsewhere -- I w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ading the life of Lord Russell of Killoween by R. Barry O'Brien. Perhap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is sickness has saved my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8:50. I feel as if another shivering fit were about due, so I get to bed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ake 3 gr. Quin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9:50. The shivering was avoided. I feel generally washed out, neither tired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leepy, hungry nor anything else. My thoughts are similarly colorless.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nstance, I wonder, without interest, whether I might die before mor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:36. I now feel quiet and comfortable but rather bo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eb. 19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:11 AM Throat congested, stomach irritated, sleep coy; will take 1/2 tabl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ialcura(?) 11:53 (?) a second 1/2 tablet then sleep till nearly 9 and doz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ill 11:3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ffering acutely from dyspepsia, eyes watering, yawning, lassitude, etc.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ppose this is the cumulative trouble: I have arrears of my daily ration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ake up. I must admit a very strong temptation to break my rules not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rtifice but by sheer weariness of the struggle. Shouldn't be surprised i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day was a severe test of the treatment. If I break down, it is obvious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need alien aid. It upsets and weakens me that I have no news of 31-666-3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+ 1:1 PM. Lunch and strychnine helped out but I was glad when Reveille cam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Big 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+ 1:21. Big. I didn't really want this but I'm "hopping mad clear through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day about nothing. I had no letters. It is now cold weather. I am ups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bout all sorts of things and I can't put names to them. I expect a bris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alk would put me in good cond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:50. Feeling particularly well after a short stroll. Returned for my swea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as it is very c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+ 2:2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+ 3: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44 Back from a really good long fast walk. Feeling very much better. By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urious paradox I want to break the regimen so as to make better best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owever, I made certain considerations as follows: Having been busy reduc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doses, I have not been able to extend the intervals. I wanted to advan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hour of curfew so as to avoid heroin insomnia. But I may not go 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ther track. I will maintain curfew at 3 and make Reveille la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e.g. [moon] Reveille 1:30 -- 3 d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[mars] 2:40 -- 2 do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[mercury] 3:0 1 do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t is no plan of my plan to drop from one dose to none until I have reach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e interval of 48 hours. The only permissible alternative to making my one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se days 25 hours long is this: to replace the heroin on alternate days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caine. The objection to the whole scheme is this; that the hour of tak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dose always approaches bedtime while it is most desirable (o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ntrary) for it to be as early as possible. Suppose, however, I extend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wo-dose period in this way: 1 dose on waking, the other at 3:00 PM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tend the interval by advancing curfew to 2, 1, noon, and reducing to o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se when the times coincide. This scheme has the advantage of changing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hysiological cycle which compensates (I think) for the temporary reduc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f the interval which it is desired to exte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5:00 I may observe that I am recovering to a great extent my normal health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terest in ordinary affairs and also that I am not in the least suspicio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 to my motives in making the above entry. I feel, in fact, qui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nsiderable confidence in myself -- for the first time -- Indeed, I shou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ave little hesitation for my own sake in going on the loose entirely: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frain from doing so because it would apparently ------ my reco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8:42. Dined rather well; feel all right, bar a tendency to indigestion. But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bserve that my virile reaction to various matters is renewed lik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agle's and a pretty nasty tempered Eagle at that. I find myself wanting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"eye for an eye" from certain peop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1:20. Heroin was (note from S. Roberts--he has either been drinking becau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is handwriting begins to sprawl also he does not record taking anything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riginally prescribed for my bronchitis. It stops an attack in a few second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w I have spent this evening fighting the aforesaid malady with compres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and pastilles, obtaining practically no relie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m I morally justified in resorting to heroin out of business hours? If 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ere a moral question the problem would be pertinent; but it is not: I 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aking a purely scientific experiment with no moral implications soever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re is therefore no difficulty whatever in deciding to abstain. I men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is as an example of the astounding simplifications effected by refer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all questions of conduct to the Law of Thelem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re is nevertheless a `critical temperature': I should take the heroin i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t to do so would spoil the record in any case: for example, if the spasm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coughing increased so as to endanger life. The use of drugs in such 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extremity would indeed form a pertinent episode in the experi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eb. 20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2:20 AM I am making a regular St. Patrick's Night of it. Throat trouble wit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hlegm standing like the Old Guard and fever, insomnia, etc. on top; my mi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urging with phantasms of projects of various sorts -- persistent, 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ithout alacrity or ability to hold my interest. There is no definite dru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unger; but I suspect my quite indefinable symptoms to be in reality so m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"legal arguments" of the body, too cunning to complain frankly what it wa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:11 AM. Nothing for it but a Dialcuria(?) once m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 AM. One spasm follows another each ending in complete exhaustion. I hav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ried inhaling eau de cologne: no good. I will make one last stand at For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Vau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:31. Useless sacrifice of human life. Retire on second line. Ils me passero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+ Relief very sligh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+ 2:36. Medium -- almost cal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+ 2:45. Medi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could almost certainly have cut short the attack with less trouble if I ha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t let it go so far. I am "all in" from exhaustion, every muscle aching fro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strain -- breath still quick and laboured -- traces of phlegm still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ro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:7. Practically "all better" though frightfully tired. A noticeable phenomen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s a keen ambition to write a play in French verse! (Suggested, probably,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icking up my pocket Tartuff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:18. I shall consider myself provisionally as having "borrowed" the thr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ses due today and pay them back if practicable by total abstention ti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uesday 2:30 PM. I thing also I shall go to Paris on Tuesday and ask Dr. E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G----- how best to combat these emergency attacks; it should be worth wh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now that I know more or less what to exp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5:2. Awoke with access of spasms more violent than before. As soon as I g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spite enough to control my muscles at a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+ Med. I have been asleep dreaming voluptuously and planning various projec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n my puppet sh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+ 5:11 Med. Also I have been sweating violent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6+ 5:23. Still in the woo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9:00 AM. Woke very succinctly, my chest still raw and distressed, but a voic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my ears, clear as ever came to me in my life and apropos of nothing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NOTJZJ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w the Yi had indicated this before and I had found excuses to dodge it.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n't like the idea even now since fully awake. But I have cleared up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ntainbleau formula about Poupe(ace)e, I think, with Mark Twain's story "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ine Loom of Life" (?) and NOTJZJP means (twitching my mantle blue?) "Weep n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ore, gentle shepherd, weep no more." offers the best possible conditions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rest of my cure, including the IX' -- XI' remedy and is in all way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ationally indicated. With my habitual prudence, ask Thelema for an oracle.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t VIII I.53. The applicability of the passage may or may not be discernib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y those who are not initiates of the VI' of O.T.O. It may involve my death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as "an enchantment to unbind the bound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9:36. I am a little calmer now I am sitting up in bed. By the way, I ha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trong "hunch" last night to play a libel action against Arnold Bennett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"Paris Nights" reference worked out in a friendly spirit to g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ublicity. On this point Thelema says CCXXX I.50 end of verse. Doubtful: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uggestion seems to be no to let Bennett know what is going 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ad with Leah for not having written. Went out about 10 and started f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rest before 11. Shored away from golf course. Exhausted by night'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truggle; much residual cough and soreness as well as fatigue. A fine day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 fresh, cool invigorating wind; but I could hardly drag one leg after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ther -- I make no apolog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7+ 1:04 PM. Medi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8+ 1:21 PM     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9+ 1:36 PM     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0+ 1:58 PM Small. Crawled in, still weak, about 2:30 P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+ 3:22 PM Wire and letters from Lea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:40. eyes keep closing with slee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5:00 PM. A nap, interrupted by a fool bell and the waking hideous with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ronchial clinch. I have so shame in going for it at once with old frie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caine -- partly as a change from the heroin and partly because it seem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ossible that it will touch the spot better. The first small sniff do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deed seem to clear the matter up remarkable; but I will go and see i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hemist can find me some balm in Gile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.2+ Two small cocaines. Note that in all this business there has not been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lightest conscious "hunger and thirst for mightiness sake" but she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hysical distress and believe me kid I know my -------- from my elbow by t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two little cocaine sniffs have removed the lump from my chest and thro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r the first time in 15 hours or so. The sinister circumstance is that t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s "just a week today since my Coco went away and its all up with poor Tom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w!" I shall put the case before Cros fully and meanwhile run along and as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chemist if he can suggest some patent pulmonary purgative and promise 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 purple plenitude of serene slumber, stainless of bronchial trouble, immu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rom the perfidious and frustrating pangs of intercostal inhibition,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spiratory reluctances. the bane of bronchial burdens, the curse of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antankerous(?) chest, (and please observe how instantly the cocaine settl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tself in my style. The last few phrases, redundant rubbish -- flagged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ormally, I should have diagnosed that another dose was due, and loaded s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ore alliterations and parenthesis on my ------- back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5:24. I do take a third; but that is only to complete the exodus to Boulevar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ulet(?) from the impasse inferno. (Note - corrections and cross correc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-- the rest is illegible) 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+ 5:28. The Third Co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teresting to note that just 23 years ago -- early in '99 I was saving All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nnett from his cycle of asthma, opium, morphine, cocaine, chloroform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haustion, asthma -- recurring, (it took from 1 to 2 months to mak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ound trip) by sending him out to Ceylon. Perhaps I made some good Karma wh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saved my master's life (at the risk of my own as it happened) perhaps s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ne I never thought of may be on the way to save m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+ 5:35. To cap the pyram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8:38 PM. I had a long delightful talk with a charming little chemist, bough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ome iodine to paint my chest and some ether in case of a bad night, played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ittle billiards, read some more Nordmann, drank some hot milk, ate a smal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iece of bread, wrote Nordmann and P.S. to plead my sanity -- and too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everal 5+ more sniffs of cocaine and one of heroin! I did this dire de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quite deliberately. I seemed not worth while to (?) my "fall from grace" 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 treat the situation frankly, get myself into a state of mind and body su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at I could look at it from the outside. Attempts to alternate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sassination and trammel up his consequences would have been pitifu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viting insincerity. My plan is to begin again tomorrow, with the week'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perience to guide me as to what is wise. It is clear, for instance, that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an cut out the cocaine completely without fear of being distressed and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can start with a two hour spell of 4 doses of heroin; having t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dvantage, too, that I can make Reveille my time of waking which well ensu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early ris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am quite satisfied with strychnine to avert collapse and to contr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raving. I am confident of my ability to adjust the hours of "indulgence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leverly enough to keep the "Storm-fiend" from the door. I can rely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quinine in case of fever. My one weak spot is the original emphysema 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sthma -- bronchitis; and I must find a sure fortress against their ferocit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ich was solely responsible for the present "regrettable incident." E 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G ---- will probably be able to help there; and I dare say my own iodine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ther defenses may turn out impregnable. I am quite contented with my week'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ork and proud that all moral attacks were detected and defeated. My so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uneasiness is as to whether the severe physical assault had not a Freudi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asis. To that suggestion I reply with some conviction that fever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vomiting were natural effects of the general strain ( as I have seen often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ast years) and that last night may well be set down to my imbecile conduc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sitting on a damp log in an incipient drizzle after a long cold walk in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heavy sweater to watch thirty "mudded oafs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blame myself, however, for carelessness in (a) observing my physiologic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tate in several obvious ways (b) keeping the rules of hygiene and therap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ven those formally laid down in this record (c) forcing myself to follow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rescribed course when unwise, e.g. getting up and going out with a fever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am pleased with the frankness and conscientiousness of this record; I thin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t full and free from all self-deception, stupidity, or cowardice. I think 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ccesses justly the dangers, difficulties, and determination which apply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case. I feel that it has helped me and will help others to aud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ccounts; and I am sure that the week's teaching shows a good profit, judg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ither by the figures themselves or by my demeanor and appear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Unfortunately there are no figures for the week previous but my memory 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quite clear that I have been taking heroin continuously fro many weeks; thre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r four doses to help me get up and others practically all day at shor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tervals. As to cocaine, I must have had at least two or three prolong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outs of it every week, plus a few "hairs of the dog" on most of the "of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ays". Most of my mental and moral powers were seriously affected in vario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ays while I was almost wholly dependent on them for physical energy,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articular for sexual force, which only appeared after unusual excess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mplicated by abnormal indulgence in alcohol. My creative life had bec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pasmodic and factitious -- I could not even take interest in any kind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ork; what I did was forced, feeble and ill sustained, dependent on drast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ugging even at that. I could not even face the task of dictating importa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etters and shrank from contact with business of all kinds. I could take n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leasure even in eating or drinking except when more savagely spurred by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timulants that usual. I had become incapable of all human reaction, fro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ove and self respect to hatred and self preservation. I avoided washing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essing, shaving, as much as possible. I was unable to count money properly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o inspect bills and so on; everything bored me. I could not even feel alar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t obviously serious symptoms. My memory, though reliable, was very dull.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refused to make any eff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t strikes me as astonishing that so complete a cachexia as this should no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ave been accompanied by the slightest psychical disturbance! I had no trac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hallucination or persecution-mania, no tendency to duplicity 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ncealment, no delusions or defects of judgment; not one (in short)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lassical psychoses which occur normally in cases far less grave in ot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ays than mine. This is especially strange in view of the fact that I ha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en subjected to extreme mental worry of many kinds for many months and t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had lost entirely the faculty of sleep which ensued only on (a) extre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haustion, say after fifteen hours of painting and dictation, followed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erhaps 6 hours sexual frenzy (b) hypnotics such as vernol. reinforced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esperate determination to sleep or (c) heroic doses of strong alcohol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drinks, absinthe, brandy, or hot r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Yet I have not even had so much as one unpleasant dream. The only suspicio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ymptom has been occasional feelings of irritation, disproportionate to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citing cause, and of undue anxiety to avoid allusions to subjects liabl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noy me. That I should have been able to get back so nearly to normal goo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ealth -- on all planes -- in a single week: this seems to me alm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iraculous by the sombre standards of the text books on drug neur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0:40 PM. The above entry is a fair example of what I can do when thoroughly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unk on a mixture of heroin and cocaine. But it should be compared with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imilar effort last month. Tonight I am clear, calm; not too verbos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redundant, detailed or frenetic. The basis of the entry is mental and mor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ealth. I write what I want to write, without excitement or effort. The drug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merely inhibit my inhibitions. On previous occasions, one may observe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sane intensity, an impatient fury. There is a delirious outburst and I 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nraged at my slowness and my lack of mastery. Tonight there is none of thi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fell myself in full control of my faculties. Also there is no impulse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ppeal to the drugs to "drive like the devil". I no longer crave to push 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rom one piece of work to another. Before, I have "speeded up" Pegasus thoug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have had no idea where I want to go. The result has been that I have oft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pent a furious night with the Hounds of Hell, hunting some horrible hyena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dark across sterile sands; I have finished the work for the sake of wh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started drugging myself and gone on with some quite useless stuff li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"Limericks" or some shapeless, idealess ranting ruins of obscure and obsce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urgidity. Mine inmost identity says: To worship me take wine and strang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ugs whereof I will tell my prophet and be drunk thereof:" it is lawfu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 this, for to worship Him is to make him manifest, and so to fill the worl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ith Truth and Beauty. But I have erred in going to far; the worship h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come forced and fallen into fanatical frenzy which blasphemes Him. He bid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us also to "exceed by delicacy" to "drink by the eight and ninety rule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rt"; but I have exceeded by depravity and drunk by the three hundred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ninety three rules of the toper. He gives his guarantee that this wine, the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rugs, will not harm me; but the condition is obviously that expressed abov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must justify Him (and myself) by making myself unchallengable master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se "means of grace". I must be as capable of using them, and as confid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my capacity, as an engineer is of handling high explosives; and ever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iece of work undertaken with the aid of these tools, must prove by it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erfection that his precepts and his promises are wrought by Righteousnes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and tested by Tru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the past, despite my errors and excesses, these Orgia have brought 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eyond all previous human attainments and I must not fear to follow the fla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d fight the good fight with all my might. But I must not get an arrow in m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ye, like Harold of Hastings, and so lose control of my English that the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break out of their lines, drunken with victory, fall into disorder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erish beneath the lances of the invader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r the present, then, I must pursue my plan of suppressing the use of drug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ltogether. That duly done, I must lay down those "eight and ninety rules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rt" and keep them. I must be able to use heroin and cocaine as adequate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nd masterly as Rembrandt used his paints. One should not swear a noctur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ith Rose Madder because one likes the colour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In practice, then, I go to bed instead of continuing this persistent prat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1:53 PM. So yes proclaim altogether! (I will NOT disgrace this record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giving it the title "Hero versus Heroin"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eb. 2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2:01AM I have painted my chest and throat with iodine. The last of the phleg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eems to have come away. I don't expect to sleep soon with all this stuff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e, in spite of last night's struggle and the shortness of the final slee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But my programme for the day is thi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on waking: Caf(ace)e and croissa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he first even hour: Reveil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Two hours later: Curfe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Four doses of heroin. No coca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n case of physical trouble, treat symptoms as they arise without narcotic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Walk in forest if f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(Provided money arriv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:26 to Pa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Dine with Laverne (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Look for partner for IX': on no account have anything to do with 31-666-3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unless the magnetic conditions are totally reversed. Use partner aforesai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when found. Sleep early: wake early and repeat Tuesday's programme: but 1 1/2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hours heroin in 3 d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hursday ditto but 1 hour &amp; 2 do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riday ditto but 1 dose on wa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aturday ditto but 1 hour after wa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unday ditto but 2 hours after wa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Monday ditto but 3 hours after wak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+ 12:3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+ 1:00 PM Medi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+ 1 (No entr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4:44 PM. Vos(?) Paris. It has been a hard day. Chest never really free, mor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onfusion, etc. Damp and dull. Had to use one or two extra heroin. Let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form Algiers (?) Camille is there. What about journey? Last night I ha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cited visions of your Epinal without reference to Camille, vague phantasm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of a marriage (suggested by seeing one yesterday) and playing chess (next tw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lines gibberis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PARABAS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March 6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11:30 PM. Lea left last night for London. Awake till after 6 AM. Then dee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leep (after much Nortyl) till 2 PM when Boucier(?) woke me with difficult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eroin and a little cocaine. Vomited just before dinner. This whole perio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ince my return to Paris can be summarized "From Bad to Worse". Lea is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violent spiritual poison to me. We love deeply and truly, we sympathize, w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o all we can to help each other; but we act on each other like cancer. It'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e formula of the independent growth in one flesh. Already I feel a new man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have even the direct sensation that I am "cured". I wrote to Dr. Edwar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Cros last night telling him the whole story and asked him to call and fix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anatorium for me where I can direct my own treatment. To submit to medic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reatment would be to destroy my whole theory and blaspheme the Gods whos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chosen minister I am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I have been morally paralyzed by Leah's presence. I will now begin a new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diary describing the completion of my mastery of myself in the matter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heroin and coca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March 7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:10 AM Sleep still coy. (The rest of this short entry is incomprehensible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unimporta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:30 Impressed upon me strongly that I must "go to Epinol" i.e. by 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March 8 (in pencil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3:21 AM. heard from ---- and --------- A foul means of filth from a Detroi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garbage-can. Evening with Aim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:50 PM Couldn't sleep till after 6 AM. Woke 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9:30 PM. Bright and lively till 8:30 then weighted down with weariness. Will take Nortyl till I sleep. Must call on Edward Cros at 2:30 PM tomorr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March 9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Saw Cros (Method: Nortyl, slept till 1:30 AM. Took more Nortyl and w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picked(?) up at 11 AM.) He prescribes luminal and Dicome - les - Bains (air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near Geneva. Dr. Bornums(?) I feel better alread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Last entr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In back of book in A.C.'s han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ebruary 12, 1922 Par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This is the last will and testament of me Edward Alexander Crowley. I revo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ll previous wills. I give and bequeath the whole of my property to Le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Hirsig (of New York, N.Y. U.S.A. and Cefal(acg)u, Sicily) and I appoint h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my sole executrix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igned: Edwd. Alex. Crowl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 note on flyleaf says: "In case I die before getting this will du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ecuted, get two people who were in Paris on the date to sign as witnesse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after finding out from a lawyer -- without explaining the circumstances 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 xml:space="preserve">exactly how it should by don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</w:t>
      </w:r>
      <w:r>
        <w:rPr>
          <w:rFonts w:eastAsia="Arial Unicode MS" w:cs="Arial Unicode MS" w:ascii="Arial Unicode MS" w:hAnsi="Arial Unicode MS"/>
        </w:rPr>
        <w:t>93     93/9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</w:t>
      </w:r>
      <w:r>
        <w:rPr>
          <w:rFonts w:eastAsia="Arial Unicode MS" w:cs="Arial Unicode MS" w:ascii="Arial Unicode MS" w:hAnsi="Arial Unicode MS"/>
        </w:rPr>
        <w:t>6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</w:t>
      </w:r>
      <w:r>
        <w:rPr>
          <w:rFonts w:eastAsia="Arial Unicode MS" w:cs="Arial Unicode MS" w:ascii="Arial Unicode MS" w:hAnsi="Arial Unicode MS"/>
        </w:rPr>
        <w:t>-oOo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